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в электронной форме на право заключения договора на поставку труб ПВХ d-50 и труб ПНД  d-50, d-63, d-90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, тел. (347) 276-72-36, факс: (347) 276-81-46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2">
              <w:r>
                <w:rPr>
                  <w:rStyle w:val="InternetLink"/>
                  <w:lang w:val="en-US"/>
                </w:rPr>
                <w:t>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farrahov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bashte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труб ПВХ d-50 и труб ПНД  d-50, d-63, d-90.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код продукта, описание и иные технические требования к товару, определяю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 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, но не менее 12 месяцев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 д.14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 условиями спецификации (Приложение №1 к Извещению) 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26 апреля 2013 года</w:t>
            </w:r>
            <w:r>
              <w:rPr/>
              <w:t>,</w:t>
            </w:r>
            <w:r>
              <w:rPr>
                <w:b/>
              </w:rPr>
              <w:t xml:space="preserve"> </w:t>
            </w:r>
            <w:r>
              <w:rPr/>
              <w:t>в соответствии с условиями спецификации (Приложения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1 221 533,9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: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 xml:space="preserve">. 202,112.  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апреля 2013 г. в 13 ч. 00 мин. по времени сервера Системы электронных торгов, в соответствии с Регламентом  пользования Системой электронных торгов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0» апреля 2013 г. в 13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1» апреля  2013 г. в 15 ч. 00 мин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апреля 2013 г. в 15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 xml:space="preserve">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10:45:00Z</dcterms:created>
  <dc:creator>O_Konstantinova</dc:creator>
  <dc:description/>
  <cp:keywords/>
  <dc:language>en-US</dc:language>
  <cp:lastModifiedBy>e.farrahova</cp:lastModifiedBy>
  <cp:lastPrinted>2013-03-29T18:52:00Z</cp:lastPrinted>
  <dcterms:modified xsi:type="dcterms:W3CDTF">2013-03-29T12:57:00Z</dcterms:modified>
  <cp:revision>4</cp:revision>
  <dc:subject/>
  <dc:title> </dc:title>
</cp:coreProperties>
</file>